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12.2022 года № 31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6 55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579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138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20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14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26 97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5 50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1 01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6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81 96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3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7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3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202 195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7 8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77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 337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56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7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1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12-02T12:22:00Z</cp:lastPrinted>
  <dcterms:modified xsi:type="dcterms:W3CDTF">2022-12-23T12:07:00Z</dcterms:modified>
  <cp:revision>47</cp:revision>
  <dc:subject/>
  <dc:title>Приложение № 3</dc:title>
</cp:coreProperties>
</file>